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4828562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22093519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4434992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